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импиада по русскому языку в 5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предели, в каком порядке данные слова встретятся тебе в словаре. Покажи этот порядок цифрами от 1 до 6. (1 бал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рисунок, герой, сметана, маска, зефир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веди номер верного утверждения. (1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) В слове часы все согласные звуки тверд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) В слове пружина все согласные звуки тверд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) В слове ветер все согласные звуки звонк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В слове дворцы все согласные звуки звонк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веди номер ряда, в который включены только родственные слова и среди них нет формы одного из слов. (2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) река, речка, речь, речуш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) гора, горный, гордый, гороч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) лес, лесной, перелесок, лес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свет, светлый, светлячок, светлы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группируй слова, которые имеют одинаковый состав. Запиши каждую группу на отдельной строчке. (2 балл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грица, снежок, морской, крапива, перелетный, камень, загадка, небо, пробеж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5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пишите в каждый столбик таблицы по 2 слова из данных предложений. ( 1 бал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нулась бабочка и закружилась над поляной. Повсюду была только серая трава. Покружила она, не нашла весенних первоцветов, села на большой гладкий камень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прилагатель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Задание 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йди в предложении и подчеркни имя прилагательное в форме женского рода, единственного числа. (1 бал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ой мотылек садится на книгу  и оставляет на белой странице блестящую пыл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веди номер предложения, в котором есть глагол в форме настоящего времени, единственного числа, 3 лица.(1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) По осеннему небу плывут обла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) На деревья опускался первый сне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) Ты собираешься сегодня на спектакл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По тоненькому стебельку бежит мурав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8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нег таял в черной воде озера . щекотал лицо, порошил серым дымом ле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ыпиши из предложения три словосочетания. (2 балл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веди номер предложения с однородными членами. (1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) Медленно отделился от ветки красный лис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) Прохладный воздух едва качает язычок св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) И вновь вслед за летом наступает золотая осе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Белый и ровный свет наполнял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 текс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 было затянуто дождевыми тучами. Налетел сиверко. Под резкими порывами холодного северного ветра поверхность реки покрылась волнами. Как часто бывает с началом сиверко, пошел дожд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кста можно понять значение слова сиверко. Запишите, что значит это слово. (1 балл)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39:00Z</dcterms:created>
  <dc:creator>user</dc:creator>
  <dc:description/>
  <cp:keywords/>
  <dc:language>en-US</dc:language>
  <cp:lastModifiedBy>Надежда Валентиновна Медведева</cp:lastModifiedBy>
  <dcterms:modified xsi:type="dcterms:W3CDTF">2015-09-11T04:40:00Z</dcterms:modified>
  <cp:revision>3</cp:revision>
  <dc:subject/>
  <dc:title>Олимпиада по русскому языку в 5 классе</dc:title>
</cp:coreProperties>
</file>